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448545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4167269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6609406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2396346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6755563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682639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3871983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021126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1207948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6166900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304204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474868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0011276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562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573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